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 xml:space="preserve">Проект решения Думы города Покачи 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вносится главой города Покачи</w:t>
      </w:r>
    </w:p>
    <w:p>
      <w:pPr>
        <w:pStyle w:val="Normal"/>
        <w:jc w:val="right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города Пок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огласовании частичной замены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2 год и на плановый период 2023 и 2024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ru-RU"/>
        </w:rPr>
        <w:t xml:space="preserve">Полномочия по принятию муниципального правового акта установлены: </w:t>
      </w:r>
      <w:r>
        <w:rPr/>
        <w:t>частью 5 статьи 138 Бюджетного кодекса Российской Федерации, статьей 6 Закона Ханты-Мансийского автономного округа – Югры от 10.11.2008 № 132-оз «О межбюджетных отношениях в Ханты – Мансийском автономном округе – Югре».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/>
        <w:t xml:space="preserve">В целях минимизации рисков от последствий распространения новой коронавирусной инфекции, в условиях сохраняющейся неопределенности в предстоящем трехлетнем периоде администрация города Покачи считает более рациональным согласиться на частичную замену в размере 15%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2 год и на плановый период 2023 и 2024 годов, а именно: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417"/>
        <w:gridCol w:w="152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2023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Предложено Депфин ХМАО-Югры к рассмотрению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ем средств, подлежащий  к замещению дополнительным нормативом отчислений от НДФЛ, в су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8 634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224,2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3 061,2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олнительный норматив отчислений от НДФЛ ( % ) в части замещ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5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0%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Предложено согласиться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объем средств, подлежащий замене дополнительным нормативом отчислений от НДФЛ в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61 2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51 033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55 95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дополнительный норматив отчислений от НДФЛ 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9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7,9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8,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jc w:val="both"/>
              <w:rPr/>
            </w:pPr>
            <w:r>
              <w:rPr/>
              <w:t>объем дотации на выравнивание бюджетной обеспеченности муниципальных районов (городских округов) в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347 3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289 190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false"/>
              <w:jc w:val="center"/>
              <w:rPr/>
            </w:pPr>
            <w:r>
              <w:rPr/>
              <w:t>317 102,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связи с принятием настоящего проекта решения Думы города Покачи не возникнет необходимости в разработке и принятии новых муниципальных правовых актов города Покачи, а также во внесении изменений в действующие муниципальные правовые акты города Покачи.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rFonts w:eastAsia="Calibri"/>
          <w:lang w:eastAsia="ru-RU"/>
        </w:rPr>
        <w:t xml:space="preserve">Утверждение проекта решения Думы города Покачи повлечет за собой признание утратившим силу </w:t>
      </w:r>
      <w:r>
        <w:rPr/>
        <w:t>решения Думы города Покачи от 28.09.2020 №9 «О согласовании частичной замены в размере 50%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1 год и на плановый период 2022 и 2023 годов» с 01.01.2022 года.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Согласно Порядка проведения оценки регулирующего воздействия проектов муниципальных нормативных правовых актов, экспертизы и оценки фактического воздействия муниципальных нормативных правовых актов, затрагивающих вопросы осуществления предпринимательской и инвестиционной деятельности в администрации города Покачи, утвержденному постановлением администрации города Покачи, данный проект не требует прохождения процедуры ОРВ, поскольку не содержит положений: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1)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;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2)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>
          <w:rFonts w:eastAsia="Calibri"/>
          <w:lang w:eastAsia="ru-RU"/>
        </w:rPr>
        <w:t xml:space="preserve">_______________________________                                                               О.Н.Крюкова  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подпись разработчика проекта решения</w:t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58:00Z</dcterms:created>
  <dc:creator>Your User Name</dc:creator>
  <dc:description/>
  <cp:keywords/>
  <dc:language>en-US</dc:language>
  <cp:lastModifiedBy>Ступницкая Виктория Викторовна</cp:lastModifiedBy>
  <cp:lastPrinted>2019-09-10T16:05:00Z</cp:lastPrinted>
  <dcterms:modified xsi:type="dcterms:W3CDTF">2021-09-21T05:31:00Z</dcterms:modified>
  <cp:revision>106</cp:revision>
  <dc:subject/>
  <dc:title/>
</cp:coreProperties>
</file>